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Arial" w:ascii="Arial" w:hAnsi="Arial"/>
          <w:b/>
          <w:bCs/>
          <w:sz w:val="26"/>
          <w:szCs w:val="26"/>
        </w:rPr>
        <w:t xml:space="preserve">Protokół z przeprowadzenia oceny technicznej balonu zaporowego </w:t>
      </w:r>
    </w:p>
    <w:p>
      <w:pPr>
        <w:pStyle w:val="Normal"/>
        <w:spacing w:lineRule="exact" w:line="400" w:before="0" w:after="20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r ………………… z dnia …………..…………..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/>
        <w:jc w:val="both"/>
        <w:rPr/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Uwaga: wszystkie balony przed użyciem należy poddać sprawdzeniu szczelności metodą swobodną bez względu na rok produkcji, balony starsze niż 3 lata należy dodatkowo poddać sprawdzeniu metodą w rurz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668655</wp:posOffset>
                </wp:positionV>
                <wp:extent cx="30861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6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8480</wp:posOffset>
                </wp:positionH>
                <wp:positionV relativeFrom="paragraph">
                  <wp:posOffset>671830</wp:posOffset>
                </wp:positionV>
                <wp:extent cx="30861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9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spacing w:lineRule="auto" w:line="480" w:before="24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yp balon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tekstylny            MDS      </w:t>
      </w:r>
    </w:p>
    <w:p>
      <w:pPr>
        <w:pStyle w:val="Normal"/>
        <w:spacing w:lineRule="auto" w:line="48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k produkcji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295910</wp:posOffset>
                </wp:positionV>
                <wp:extent cx="308610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295275</wp:posOffset>
                </wp:positionV>
                <wp:extent cx="30861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2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odzaj badan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swobodne            w rurze     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swobodne.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yp balonu/średnica/zakres średnic - zgodnie z tabelą w pkt. II a) i b): DN ……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0,2 bar ,  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7790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89560</wp:posOffset>
                </wp:positionV>
                <wp:extent cx="308610" cy="2800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790</wp:posOffset>
                </wp:positionH>
                <wp:positionV relativeFrom="paragraph">
                  <wp:posOffset>283845</wp:posOffset>
                </wp:positionV>
                <wp:extent cx="308610" cy="280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3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227965</wp:posOffset>
                </wp:positionV>
                <wp:extent cx="308610" cy="280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9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223520</wp:posOffset>
                </wp:positionV>
                <wp:extent cx="308610" cy="280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6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w rurze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balon tekstylny </w:t>
      </w:r>
    </w:p>
    <w:p>
      <w:pPr>
        <w:pStyle w:val="Normal"/>
        <w:spacing w:lineRule="auto" w:line="360"/>
        <w:rPr/>
      </w:pPr>
      <w:r>
        <w:rPr/>
        <w:t>dobór średnic rur oraz ciśnienia w zależności od typu balonu/zakres średnic</w:t>
      </w:r>
    </w:p>
    <w:tbl>
      <w:tblPr>
        <w:tblW w:w="9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3093"/>
        <w:gridCol w:w="3054"/>
      </w:tblGrid>
      <w:tr>
        <w:trPr>
          <w:trHeight w:val="5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DN / Typ balonu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próby bar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308610" cy="28003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627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89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165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10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149225</wp:posOffset>
                </wp:positionV>
                <wp:extent cx="308610" cy="2800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838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179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4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dana średnica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65          80         100         125         150         175          200          225                250          300          350         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0</wp:posOffset>
                </wp:positionH>
                <wp:positionV relativeFrom="paragraph">
                  <wp:posOffset>234315</wp:posOffset>
                </wp:positionV>
                <wp:extent cx="308610" cy="2800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4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7475</wp:posOffset>
                </wp:positionH>
                <wp:positionV relativeFrom="paragraph">
                  <wp:posOffset>241300</wp:posOffset>
                </wp:positionV>
                <wp:extent cx="308610" cy="28003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9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170</wp:posOffset>
                </wp:positionH>
                <wp:positionV relativeFrom="paragraph">
                  <wp:posOffset>240665</wp:posOffset>
                </wp:positionV>
                <wp:extent cx="308610" cy="2800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9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0</wp:posOffset>
                </wp:positionV>
                <wp:extent cx="308610" cy="2800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2694" w:hanging="269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220345</wp:posOffset>
                </wp:positionV>
                <wp:extent cx="308610" cy="28003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3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-119380</wp:posOffset>
                </wp:positionV>
                <wp:extent cx="308610" cy="28003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9.4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0</wp:posOffset>
                </wp:positionH>
                <wp:positionV relativeFrom="paragraph">
                  <wp:posOffset>216535</wp:posOffset>
                </wp:positionV>
                <wp:extent cx="308610" cy="2800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-130175</wp:posOffset>
                </wp:positionV>
                <wp:extent cx="308610" cy="28003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10.25pt;mso-position-vertical-relative:text;margin-left:2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837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balon MDS</w:t>
      </w:r>
    </w:p>
    <w:p>
      <w:pPr>
        <w:pStyle w:val="Normal"/>
        <w:spacing w:lineRule="auto" w:line="360"/>
        <w:rPr/>
      </w:pPr>
      <w:r>
        <w:rPr/>
        <w:t>dobór średnic rur w zależności od typu balonu/zakres średnic</w:t>
      </w:r>
    </w:p>
    <w:tbl>
      <w:tblPr>
        <w:tblW w:w="3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740"/>
      </w:tblGrid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średnic DN/ Typ balonu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-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-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-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2,5 bar ,  czas trwania min. 10 min. 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239395</wp:posOffset>
                </wp:positionV>
                <wp:extent cx="308610" cy="2800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238760</wp:posOffset>
                </wp:positionV>
                <wp:extent cx="308610" cy="28003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236220</wp:posOffset>
                </wp:positionV>
                <wp:extent cx="308610" cy="2800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1510</wp:posOffset>
                </wp:positionH>
                <wp:positionV relativeFrom="paragraph">
                  <wp:posOffset>231775</wp:posOffset>
                </wp:positionV>
                <wp:extent cx="308610" cy="28003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2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res badanych średnic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80-120          125-150         200-225           250-2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00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4365</wp:posOffset>
                </wp:positionH>
                <wp:positionV relativeFrom="paragraph">
                  <wp:posOffset>285750</wp:posOffset>
                </wp:positionV>
                <wp:extent cx="308610" cy="28003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3660</wp:posOffset>
                </wp:positionH>
                <wp:positionV relativeFrom="paragraph">
                  <wp:posOffset>287020</wp:posOffset>
                </wp:positionV>
                <wp:extent cx="308610" cy="2800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6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90830</wp:posOffset>
                </wp:positionV>
                <wp:extent cx="308610" cy="280035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8375</wp:posOffset>
                </wp:positionH>
                <wp:positionV relativeFrom="paragraph">
                  <wp:posOffset>288290</wp:posOffset>
                </wp:positionV>
                <wp:extent cx="308610" cy="28003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7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5" w:hanging="425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ceny dokonał: 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spacing w:lineRule="auto" w:line="360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odpisy osób wykonujących ocenę:</w:t>
      </w:r>
    </w:p>
    <w:p>
      <w:pPr>
        <w:pStyle w:val="Normal"/>
        <w:spacing w:lineRule="exact" w:line="400"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 w:before="120" w:after="200"/>
        <w:ind w:left="986" w:hanging="56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</w:t>
      </w:r>
    </w:p>
    <w:p>
      <w:pPr>
        <w:pStyle w:val="Normal"/>
        <w:spacing w:lineRule="auto" w:line="480" w:before="0" w:after="0"/>
        <w:ind w:left="986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993" w:hanging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zaznaczyć właściwe</w:t>
      </w:r>
    </w:p>
    <w:p>
      <w:pPr>
        <w:pStyle w:val="Normal"/>
        <w:ind w:left="567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4. z dnia 27 grudnia 2024 r.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670"/>
      <w:gridCol w:w="1843"/>
    </w:tblGrid>
    <w:tr>
      <w:trPr>
        <w:trHeight w:val="983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3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Odcięcie balonami przepływu paliwa gazowego w stalowej i polietylenowej sieci gazowej niskiego ciśnienia o średnicy powyżej 100 mm oraz w sieci gazowej polietylenowej średniego ciśnienia o średnicy od 90 do 225 mm</w:t>
          </w:r>
        </w:p>
      </w:tc>
      <w:tc>
        <w:tcPr>
          <w:tcW w:w="184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MS.03/116/2024/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/7B/3/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6" w:hanging="5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44:00Z</dcterms:created>
  <dc:creator>dominik.jakobczyk</dc:creator>
  <dc:description/>
  <cp:keywords/>
  <dc:language>en-US</dc:language>
  <cp:lastModifiedBy>Piekoszewska Klaudia (PSG)</cp:lastModifiedBy>
  <cp:lastPrinted>2016-01-18T11:44:00Z</cp:lastPrinted>
  <dcterms:modified xsi:type="dcterms:W3CDTF">2025-02-1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wapDataAktualizacji">
    <vt:lpwstr/>
  </property>
  <property fmtid="{D5CDD505-2E9C-101B-9397-08002B2CF9AE}" pid="12" name="wapDataOstatniejWersji">
    <vt:lpwstr>2024-12-30T11:32:31Z</vt:lpwstr>
  </property>
  <property fmtid="{D5CDD505-2E9C-101B-9397-08002B2CF9AE}" pid="13" name="wapDataWydania">
    <vt:lpwstr>2024-12-27T00:00:00Z</vt:lpwstr>
  </property>
  <property fmtid="{D5CDD505-2E9C-101B-9397-08002B2CF9AE}" pid="14" name="wapObowiazujeOd">
    <vt:lpwstr>2025-01-01T00:00:00Z</vt:lpwstr>
  </property>
  <property fmtid="{D5CDD505-2E9C-101B-9397-08002B2CF9AE}" pid="15" name="wapPlikObowiazujeOd">
    <vt:lpwstr/>
  </property>
  <property fmtid="{D5CDD505-2E9C-101B-9397-08002B2CF9AE}" pid="16" name="wapStatus">
    <vt:lpwstr>Aktualne</vt:lpwstr>
  </property>
  <property fmtid="{D5CDD505-2E9C-101B-9397-08002B2CF9AE}" pid="17" name="wapWydawca">
    <vt:lpwstr>Oddział Wsparcia</vt:lpwstr>
  </property>
</Properties>
</file>